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sérer une photo 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Renseignements personnel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(s) / Prénom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lang w:val="en-US"/>
              </w:rPr>
              <w:t>Nom(s) Nom(s) de famille Facultatif (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s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Numéro de maison, rue, code postal, ville, pays. 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éléphone(s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ultatif (voir les instructions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i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e: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oyennet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 de naissanc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rofession/secteur professionnel souhait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érience professionnel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US"/>
              </w:rPr>
              <w:t xml:space="preserve">Commencez par les dernières informations et énumérez chaque travail pertinent séparément. </w:t>
            </w: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mploi ou poste occup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activités et responsabilité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Nom et adresse de l’employeur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Type d’activité ou de secteur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Éducation et formation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lang w:val="en-US"/>
              </w:rPr>
              <w:t xml:space="preserve">Commencez par les dernières informations et énumérez chaque cours réussi séparément. </w:t>
            </w: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re de la qualification délivré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Principaux thèmes/compétences professionnelles possédé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Nom et type d’organisation dispensant l’éducation et la formation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au dans la classification nationale ou internat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es et compétences pers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angue(s) maternell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éciser la (les) langue(s) maternelle(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utre(s) langu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-évaluation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éhension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é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Écrit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au europée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Écoute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e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tion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ction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US"/>
              </w:rPr>
            </w:pPr>
            <w:r>
              <w:rPr>
                <w:lang w:val="en-US"/>
              </w:rPr>
              <w:t xml:space="preserve">(*) </w:t>
            </w:r>
            <w:r>
              <w:rPr>
                <w:color w:val="0070C0"/>
                <w:u w:val="single"/>
                <w:lang w:val="en-US"/>
              </w:rPr>
              <w:t>Cadre européen commun de référence pour les langues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socia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organisati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techn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informat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artist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utres aptitudes et compétenc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cenc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diquez le(s) permis(s) de conduire dont vous êtes titulaire, en précisant sa catégorie. 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lus d’information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Entrez ici toute autre information utile, par exemple les personnes de contact, les références, etc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ièces joint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Énumérez les pièces jointes au CV. </w:t>
            </w:r>
            <w:r>
              <w:rPr/>
              <w:t>(facultatif, voir les instructions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CVSpac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VSpac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VSpacer"/>
              <w:rPr>
                <w:i/>
                <w:i/>
              </w:rPr>
            </w:pPr>
            <w:r>
              <w:rPr>
                <w:i/>
                <w:sz w:val="20"/>
              </w:rPr>
              <w:t>J’autorise le traitement de mes données personnelles conformément au décret législatif du 30 juin 2003, n. 196.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Signature et date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LETTERA MOTIVAZIONALE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16" w:before="346" w:after="0"/>
        <w:ind w:left="2250" w:right="2194" w:hanging="0"/>
        <w:jc w:val="center"/>
        <w:rPr>
          <w:sz w:val="42"/>
          <w:lang w:val="en-US"/>
        </w:rPr>
      </w:pPr>
      <w:r>
        <w:rPr>
          <w:color w:val="1F4E79"/>
          <w:w w:val="95"/>
          <w:sz w:val="28"/>
          <w:lang w:val="en-US"/>
        </w:rPr>
        <w:t xml:space="preserve">PROGETTO n° 2023-1-IT01-KA121-VET-000127982 </w:t>
      </w:r>
      <w:r>
        <w:rPr>
          <w:color w:val="1F4E79"/>
          <w:sz w:val="28"/>
          <w:lang w:val="en-US"/>
        </w:rPr>
        <w:t>CUP G81B23000760006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u w:val="single"/>
          <w:lang w:val="en-US"/>
        </w:rPr>
        <w:t>Remplissez le formulaire sous forme dactylographié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EXPLIQUEZ LES RAISONS D’INTÉRÊT POUR LE PROJET «</w:t>
      </w:r>
      <w:r>
        <w:rPr>
          <w:rFonts w:cs="Verdana" w:ascii="Verdana" w:hAnsi="Verdana"/>
          <w:b/>
          <w:sz w:val="16"/>
          <w:szCs w:val="16"/>
          <w:lang w:val="en-US"/>
        </w:rPr>
        <w:t>ACCREDITAMENTO In.Formazione</w:t>
      </w:r>
      <w:r>
        <w:rPr>
          <w:rFonts w:cs="Verdana" w:ascii="Verdana" w:hAnsi="Verdana"/>
          <w:sz w:val="16"/>
          <w:szCs w:val="16"/>
          <w:lang w:val="en-US"/>
        </w:rPr>
        <w:t>» ET PRÉCISEZ L’INTÉRÊT À MENER DES ACTIVITÉS PARTICULIÈRES POUR LESQUELLES VOUS AVEZ DES QUALIFICATIONS, DES CONNAISSANCES ET DES COMPÉTENCES 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tbl>
      <w:tblPr>
        <w:tblW w:w="11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>
          <w:trHeight w:val="5614" w:hRule="atLeast"/>
        </w:trPr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et lieu</w:t>
        <w:tab/>
        <w:tab/>
        <w:tab/>
        <w:tab/>
        <w:tab/>
        <w:tab/>
        <w:tab/>
        <w:tab/>
        <w:tab/>
        <w:t>Signatur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1875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</w:r>
  </w:p>
  <w:p>
    <w:pPr>
      <w:pStyle w:val="TextBody"/>
      <w:spacing w:lineRule="auto" w:line="12"/>
      <w:rPr>
        <w:rFonts w:ascii="Verdana" w:hAnsi="Verdana" w:cs="Verdana"/>
        <w:b/>
        <w:b/>
        <w:i/>
        <w:i/>
        <w:lang w:val="en-US" w:eastAsia="en-US"/>
      </w:rPr>
    </w:pPr>
    <w:r>
      <w:rPr>
        <w:rFonts w:cs="Verdana" w:ascii="Verdana" w:hAnsi="Verdana"/>
        <w:b/>
        <w:i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2675255</wp:posOffset>
          </wp:positionH>
          <wp:positionV relativeFrom="page">
            <wp:posOffset>448945</wp:posOffset>
          </wp:positionV>
          <wp:extent cx="2290445" cy="567055"/>
          <wp:effectExtent l="0" t="0" r="0" b="0"/>
          <wp:wrapNone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9044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5351780</wp:posOffset>
          </wp:positionH>
          <wp:positionV relativeFrom="page">
            <wp:posOffset>454025</wp:posOffset>
          </wp:positionV>
          <wp:extent cx="1725930" cy="437515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25930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424180</wp:posOffset>
          </wp:positionH>
          <wp:positionV relativeFrom="page">
            <wp:posOffset>463550</wp:posOffset>
          </wp:positionV>
          <wp:extent cx="1752600" cy="464820"/>
          <wp:effectExtent l="0" t="0" r="0" b="0"/>
          <wp:wrapNone/>
          <wp:docPr id="4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.jpe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</w:r>
  </w:p>
  <w:p>
    <w:pPr>
      <w:pStyle w:val="Header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ind w:left="739" w:right="1701" w:hanging="0"/>
      <w:jc w:val="center"/>
      <w:outlineLvl w:val="1"/>
    </w:pPr>
    <w:rPr>
      <w:rFonts w:ascii="Cambria" w:hAnsi="Cambria" w:eastAsia="Cambria" w:cs="Cambria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character" w:styleId="Titolo2Carattere">
    <w:name w:val="Titolo 2 Carattere"/>
    <w:qFormat/>
    <w:rPr>
      <w:rFonts w:ascii="Cambria" w:hAnsi="Cambria" w:eastAsia="Cambria" w:cs="Cambri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39:00Z</dcterms:created>
  <dc:creator>PHT</dc:creator>
  <dc:description/>
  <cp:keywords/>
  <dc:language>en-US</dc:language>
  <cp:lastModifiedBy>Raffaella D'Elia</cp:lastModifiedBy>
  <cp:lastPrinted>2016-11-04T15:42:00Z</cp:lastPrinted>
  <dcterms:modified xsi:type="dcterms:W3CDTF">2024-03-07T08:49:00Z</dcterms:modified>
  <cp:revision>3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